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est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30 Ximia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1: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WLGOtRQL0M/itKFF/7Q4oBf4Q2DH147oPj2xVeJ4KkPBEfwF0nM06weW8GObr6yiDueT3Kr
/QsLfNcWdmq2YJyV1shT+jWSQ16xTHS1c8fFA9j2m25hN8ICBA9zYb4JNwE4dyGJ1keEkopy
raSjufiiJN2gDrmaO7va8zwBk58B6VSt1uTMASWpfCgjgZx31bFC0Pi3eHgW1i+KaPInaTTQ
lykPQ/rNVdof2HGYAn</vt:lpwstr>
  </property>
  <property fmtid="{D5CDD505-2E9C-101B-9397-08002B2CF9AE}" pid="3" name="_2015_ms_pID_7253431">
    <vt:lpwstr>OKKbbAxED0M64vs7sm/8BGlKbP8+UJriNTQbek1uICmvyBIq1FVwpf
GgN471zbJjYSS5psssWg9MitwBHPyOT0UAPi1GjR591jkwYBTIT8GixHk2ycdlmghH6kJW+h
S7Y342BV9PWDOgvvnshnZzvBNFYNwimh5VFoXo+eBGIVHXQ5IDZ6l1SNn33ZZiU3/Zwus1mA
ri21SCwr1482qnnZOB5NhhwSGqpGUylABkGb</vt:lpwstr>
  </property>
  <property fmtid="{D5CDD505-2E9C-101B-9397-08002B2CF9AE}" pid="4" name="_2015_ms_pID_7253431_00">
    <vt:lpwstr>_2015_ms_pID_7253431</vt:lpwstr>
  </property>
  <property fmtid="{D5CDD505-2E9C-101B-9397-08002B2CF9AE}" pid="5" name="_2015_ms_pID_7253432">
    <vt:lpwstr>tiKG2pMsKsPkXko/pJASajK7hVUaiyZ9yXrZ
q6SyyE+Ss85X2Qx5aUX2PhJ6t8cbqQC+jAINhoLQ7EYJzy8txw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